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media/image5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rice of an item is greatly reduced but not quite to half. What do you know about the percent discount? </w:t>
      </w:r>
    </w:p>
    <w:p>
      <w:pPr>
        <w:pStyle w:val="Normal"/>
        <w:numPr>
          <w:ilvl w:val="0"/>
          <w:numId w:val="1"/>
        </w:numPr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8940" cy="1934845"/>
            <wp:effectExtent l="0" t="0" r="0" b="0"/>
            <wp:docPr id="4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e are 27 students in a class. The ratio of boys to girls is 5:4. Choose two representations that would help you figure out how many boys and girls there are. How is each more useful than the othe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fter investing some money at a simple interest rate for 4 years, you end up with $300. How much could you have invested and at what rate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w /why is representing the arithmetic sequence 4, 11, 18, 25,… as f(n) = 3n +1 useful? Is there another way to represent it that is equally useful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w does this number line explain why 30% of 85 is about 25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0050" cy="1576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y might it be useful to report fuel efficiency as L/100 km? Would it be just as useful to report it as km/L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w are the graphs of f(x) =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709817254" r:id="rId6"/>
        </w:object>
      </w:r>
      <w:r>
        <w:rPr/>
        <w:t xml:space="preserve">and f(x) = </w:t>
      </w:r>
      <w:r>
        <w:rPr/>
        <w:object w:dxaOrig="5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3pt" filled="f" o:ole="">
            <v:imagedata r:id="rId9" o:title=""/>
          </v:shape>
          <o:OLEObject Type="Embed" ProgID="" ShapeID="ole_rId8" DrawAspect="Content" ObjectID="_1970498081" r:id="rId8"/>
        </w:object>
      </w:r>
      <w:r>
        <w:rPr/>
        <w:t xml:space="preserve">alike and different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know that 60% of the kids in a school went on a trip. How do you know that the number of kids that make up that 60% can’t be 112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ne map uses a scale of 2 cm represents 43 km. Another uses a scale of 8 mm represents 4 km. How would you estimate to decide which map would make the town look smaller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percent of your full height are your legs? What other percents describe body relationships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 you ever estimate the square of a number by doubling it? When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rand A: 3 cans for $2.58.  Brand B: 2 cans for $1.59. Why might it be a good idea to figure out the costs of 3 cans of Brand B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have to pay 13% tax on a pair of jeans. Why might writing the percent as a decimal be useful to figure out the cost of the tax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n a certain spinner, you win 3 points for a red, 4 points for a blue, and 5 points for a yellow, but you lose 3 points for a green and 5 points for a purple. Draw a spinner with five separate regions where the expected value is to lose 1 po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ct"/><Relationship Id="rId8" Type="http://schemas.openxmlformats.org/officeDocument/2006/relationships/oleObject" Target="embeddings/oleObject2.bin"/><Relationship Id="rId9" Type="http://schemas.openxmlformats.org/officeDocument/2006/relationships/image" Target="media/image5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34:00Z</dcterms:created>
  <dc:creator>Marian Small</dc:creator>
  <dc:description/>
  <cp:keywords/>
  <dc:language>en-US</dc:language>
  <cp:lastModifiedBy>Marian Small</cp:lastModifiedBy>
  <dcterms:modified xsi:type="dcterms:W3CDTF">2010-07-23T02:39:00Z</dcterms:modified>
  <cp:revision>4</cp:revision>
  <dc:subject/>
  <dc:title/>
</cp:coreProperties>
</file>